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أوراق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عم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للصف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ثانو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فص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راس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ascii="Bauhaus 93" w:hAnsi="Bauhaus 93" w:cs="Diwani Outline Shaded"/>
          <w:b/>
          <w:b/>
          <w:bCs/>
          <w:color w:val="FF0000"/>
          <w:sz w:val="52"/>
          <w:szCs w:val="52"/>
        </w:rPr>
      </w:pPr>
      <w:r>
        <w:rPr>
          <w:rFonts w:cs="Diwani Outline Shaded" w:ascii="Bauhaus 93" w:hAnsi="Bauhaus 93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عدا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جما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ي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سليمان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ــ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ثانويةالبرود</w:t>
      </w:r>
    </w:p>
    <w:p>
      <w:pPr>
        <w:pStyle w:val="Normal"/>
        <w:ind w:left="0" w:right="0" w:firstLine="26"/>
        <w:jc w:val="center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مكتب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تربي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والتعليم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بقطاع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ر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حافظ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وادم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</w:r>
    </w:p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0000FF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مشرف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تربو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0000FF"/>
          <w:sz w:val="96"/>
          <w:szCs w:val="96"/>
          <w:rtl w:val="true"/>
        </w:rPr>
        <w:t>/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بندر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ترك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روقي</w:t>
      </w:r>
    </w:p>
    <w:p>
      <w:pPr>
        <w:pStyle w:val="Normal"/>
        <w:jc w:val="left"/>
        <w:rPr>
          <w:rFonts w:ascii="Bauhaus 93" w:hAnsi="Bauhaus 93" w:cs="Times New Roman"/>
          <w:b/>
          <w:b/>
          <w:bCs/>
          <w:color w:val="0000FF"/>
          <w:sz w:val="36"/>
          <w:szCs w:val="36"/>
          <w:lang w:bidi="ar-EG"/>
        </w:rPr>
      </w:pPr>
      <w:r>
        <w:rPr>
          <w:rFonts w:cs="Times New Roman" w:ascii="Bauhaus 93" w:hAnsi="Bauhaus 93"/>
          <w:b/>
          <w:bCs/>
          <w:color w:val="0000FF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الاستقرائي والتخمين الرياض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2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1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3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حد التالي  في المتتابع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1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حد التالي في المتوالية التالية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: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,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1,15,20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999999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9999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4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7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6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من الحد التالي في كل من المتواليات 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بدأ من اليسار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645410</wp:posOffset>
                </wp:positionH>
                <wp:positionV relativeFrom="paragraph">
                  <wp:posOffset>203835</wp:posOffset>
                </wp:positionV>
                <wp:extent cx="342900" cy="57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0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934210</wp:posOffset>
                </wp:positionH>
                <wp:positionV relativeFrom="paragraph">
                  <wp:posOffset>216535</wp:posOffset>
                </wp:positionV>
                <wp:extent cx="3429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05pt;mso-position-vertical-relative:text;margin-left:1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5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616710</wp:posOffset>
                </wp:positionH>
                <wp:positionV relativeFrom="paragraph">
                  <wp:posOffset>229235</wp:posOffset>
                </wp:positionV>
                <wp:extent cx="3429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 xml:space="preserve"> 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581910</wp:posOffset>
                </wp:positionH>
                <wp:positionV relativeFrom="paragraph">
                  <wp:posOffset>205740</wp:posOffset>
                </wp:positionV>
                <wp:extent cx="342900" cy="368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9pt;mso-wrap-distance-left:9.05pt;mso-wrap-distance-right:9.05pt;mso-wrap-distance-top:0pt;mso-wrap-distance-bottom:0pt;margin-top:16.2pt;mso-position-vertical-relative:text;margin-left:2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311910</wp:posOffset>
                </wp:positionH>
                <wp:positionV relativeFrom="paragraph">
                  <wp:posOffset>205740</wp:posOffset>
                </wp:positionV>
                <wp:extent cx="457200" cy="3429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2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819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200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5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>-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ط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وصل صحيح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فصل خاطئ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عبارة المنطقية تمثل بالرمز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ان نفيها يمثل بالرمز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صائبة فإن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~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ون جداول الصواب لكل من العبارات المركبة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 xml:space="preserve">q                                                    </w:t>
      </w:r>
      <w:r>
        <w:rPr>
          <w:b/>
          <w:bCs/>
          <w:sz w:val="36"/>
          <w:szCs w:val="36"/>
        </w:rPr>
        <w:t>2) q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p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2"/>
        <w:gridCol w:w="892"/>
        <w:gridCol w:w="892"/>
        <w:gridCol w:w="1030"/>
        <w:gridCol w:w="1874"/>
        <w:gridCol w:w="765"/>
        <w:gridCol w:w="765"/>
        <w:gridCol w:w="765"/>
        <w:gridCol w:w="76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Al-KsorZulfiMath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عبارة مركبة لكل شرط من الشروط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فصل صحيحة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وصل خاطئة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صحيحة تتضمن نفيا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عبارات الشرط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ة الشرطية تتكون من فرض ونتيجة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 مركب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                  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                                       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عبارة المركبة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صائبة في حالة واحدة عندما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صائبتان مع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بو بكر أول الخلفاء الراشدين و الشكل السداسي لايتكون من خمسة أضلاع     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شكل السداسي مكون من خمسة أضلاع أو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×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فرض والنتيجة في كل من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.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حاد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.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كل عبارة من العبارات التالية علي صورة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،،،،،،،، فإن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زاويتان المتجاورتان بينهما ضلع مشترك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ا يكون متطابق الأضلاع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العكس والمعكوس والمعاكس الإيجابي لكل عبارة شرطية وحدد صحة أو خطأ كل عبارة مرتبطة بالعبارة الشرطي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جموع قياسي الزاويتين المتتامتي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عكس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.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كوس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اكس الإيجاب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ألاستنتاجي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ي العبارة الشرط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تجاورت زاويتان فإن لهما الرأس نفس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عكس العبارة هو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كان لزاويتين الرأس نفسه فهما متجاورت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ؤوس أي مثلث تحدد مستوي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مستقيم يحوي نقطتين علي الأقل                                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دد ما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كانت النتيجة خاطئة أم صحيحة 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علي المعلومات المعطاة مع إعطاء تبرير لإجابتك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ثلاث نقاط ليست علي استقامة واحدة فإن النقاط الثلاث تحدد مستوي وحيد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ثلاث نقاط ليست علي استقامة واحد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مستوي 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علي استقامة واحدة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 </w:t>
      </w:r>
      <w:r>
        <w:rPr>
          <w:rFonts w:cs="Times New Roman"/>
          <w:b/>
          <w:bCs/>
          <w:sz w:val="36"/>
          <w:szCs w:val="36"/>
        </w:rPr>
        <w:t>XYZ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Z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قانون الفصل المنطقي لبيان ماإذا كان يمكن الحصول علي النتيجة من مجموعة العبارات المعطاة وإذا كان ممكنا الحصول علي نتيجة صحيحة فاكتبها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ليست زاوية منفرج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لمات والبراهين الح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ة المنتصف تقسم القطعة المستقيمة إلي قطعتين غير متطابقتي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ثلاثة مستقيمات تتقاطع في نقطة واحدة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قاطع مستويين هو مستقيم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قاطع مستويان مختلفان فأنهما يتقاطعان في مستوي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553710</wp:posOffset>
                </wp:positionH>
                <wp:positionV relativeFrom="paragraph">
                  <wp:posOffset>352425</wp:posOffset>
                </wp:positionV>
                <wp:extent cx="2006600" cy="16637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1663560"/>
                          <a:chOff x="0" y="0"/>
                          <a:chExt cx="2006640" cy="1663560"/>
                        </a:xfrm>
                      </wpg:grpSpPr>
                      <wps:wsp>
                        <wps:cNvSpPr/>
                        <wps:spPr>
                          <a:xfrm flipH="1">
                            <a:off x="228600" y="330120"/>
                            <a:ext cx="1600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330120"/>
                            <a:ext cx="1486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495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68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320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31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35pt;margin-top:27.75pt;width:158pt;height:131pt" coordorigin="8747,555" coordsize="3160,2620">
                <v:line id="shape_0" from="9106,1075" to="11625,251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86,1075" to="11625,269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66;top:13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6;top:7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6;top:23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6;top:7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2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6;top:26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5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5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24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الشكل المجاو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طة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نتصف </w:t>
      </w: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نب برهانا حرا ل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PT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PQ</w:t>
      </w:r>
    </w:p>
    <w:p>
      <w:pPr>
        <w:pStyle w:val="Normal"/>
        <w:jc w:val="left"/>
        <w:rPr>
          <w:rFonts w:cs="Al-KsorZulfiMath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ـ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ين ماإذا كانت العبارات التالية صحيحة دائما ، أو صحيحة أحيانا ، أو ليست صحيحة أبدا مع التوضيح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ي ثلاث نقاط تحدد مستوي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مكن أن يكون تقاطع مستويين نقطة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ــــــــــــــان الجـــــــــــبر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نعكاس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(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هذه الخاصية تسمي خاص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ضر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وزي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حل م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أي معادلة أو مقدار جبري 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عويض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و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30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9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ذكر الخاصية التي تبرر 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YW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>=</w:t>
      </w:r>
      <w:r>
        <w:rPr>
          <w:rFonts w:cs="Times New Roman"/>
          <w:b/>
          <w:bCs/>
          <w:sz w:val="36"/>
          <w:szCs w:val="36"/>
        </w:rPr>
        <w:t xml:space="preserve">  YW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=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فإ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302510</wp:posOffset>
                </wp:positionH>
                <wp:positionV relativeFrom="paragraph">
                  <wp:posOffset>229235</wp:posOffset>
                </wp:positionV>
                <wp:extent cx="342900" cy="26606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95pt;mso-wrap-distance-left:9.05pt;mso-wrap-distance-right:9.05pt;mso-wrap-distance-top:0pt;mso-wrap-distance-bottom:0pt;margin-top:18.0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229610</wp:posOffset>
                </wp:positionH>
                <wp:positionV relativeFrom="paragraph">
                  <wp:posOffset>207645</wp:posOffset>
                </wp:positionV>
                <wp:extent cx="342900" cy="3429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35pt;mso-position-vertical-relative:text;margin-left:2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378710</wp:posOffset>
                </wp:positionH>
                <wp:positionV relativeFrom="paragraph">
                  <wp:posOffset>139700</wp:posOffset>
                </wp:positionV>
                <wp:extent cx="342900" cy="6299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9.6pt;mso-wrap-distance-left:9.05pt;mso-wrap-distance-right:9.05pt;mso-wrap-distance-top:0pt;mso-wrap-distance-bottom:0pt;margin-top:11pt;mso-position-vertical-relative:text;margin-left:1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(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</w:t>
      </w:r>
      <w:r>
        <w:rPr>
          <w:rFonts w:cs="Times New Roman"/>
          <w:b/>
          <w:bCs/>
          <w:sz w:val="36"/>
          <w:szCs w:val="36"/>
        </w:rPr>
        <w:t xml:space="preserve"> 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بين القطع المستقيم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 المستق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عامدان فإنهما يشكلان أربع زوايا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>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في البرهان ذو العمودين الخصائص التي تبرر كل خطوة تسمى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مي خاص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    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أثبت كلا مما يأت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5858510</wp:posOffset>
                </wp:positionH>
                <wp:positionV relativeFrom="paragraph">
                  <wp:posOffset>33020</wp:posOffset>
                </wp:positionV>
                <wp:extent cx="1574800" cy="6350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635040"/>
                          <a:chOff x="0" y="0"/>
                          <a:chExt cx="1574640" cy="635040"/>
                        </a:xfrm>
                      </wpg:grpSpPr>
                      <wps:wsp>
                        <wps:cNvSpPr/>
                        <wps:spPr>
                          <a:xfrm flipH="1">
                            <a:off x="304200" y="34092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126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3pt;margin-top:2.6pt;width:124pt;height:50pt" coordorigin="9226,52" coordsize="2480,1000">
                <v:line id="shape_0" from="9705,589" to="11433,5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446;top:5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7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قطع المستقيم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مطلوب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5337810</wp:posOffset>
                </wp:positionH>
                <wp:positionV relativeFrom="paragraph">
                  <wp:posOffset>160655</wp:posOffset>
                </wp:positionV>
                <wp:extent cx="2286000" cy="165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50960"/>
                          <a:chOff x="0" y="0"/>
                          <a:chExt cx="2286000" cy="1650960"/>
                        </a:xfrm>
                      </wpg:grpSpPr>
                      <wps:wsp>
                        <wps:cNvSpPr/>
                        <wps:spPr>
                          <a:xfrm flipH="1">
                            <a:off x="314280" y="317520"/>
                            <a:ext cx="6782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431640"/>
                            <a:ext cx="565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11937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3968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080" y="266760"/>
                            <a:ext cx="452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64764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4953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‘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8254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270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110484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3pt;margin-top:12.65pt;width:180pt;height:130pt" coordorigin="8406,253" coordsize="3600,2600">
                <v:line id="shape_0" from="8901,753" to="9968,20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81,933" to="11570,23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057;top:21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4;top:4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6;top:175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5;top:673;width:712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1;top:12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9;top:10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‘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5;top:15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2;top:2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4;top:4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2;top:199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ماثل لتطابق القطع المستقيم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الزو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8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نسبة بين قياسي زاويتين متتامتين هي </w:t>
            </w:r>
            <w:r>
              <w:rPr>
                <w:rFonts w:cs="Times New Roman"/>
                <w:bCs/>
                <w:sz w:val="36"/>
                <w:szCs w:val="36"/>
              </w:rPr>
              <w:t>1: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 قياس الزاوية الصغرى يساو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3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ْ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زاوية منفرجة فإن مكملتها زاوي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دة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ائمة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تقيمة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متقابلتان بالرأس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تطابقتان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برهانا لكل نظر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6137910</wp:posOffset>
                </wp:positionH>
                <wp:positionV relativeFrom="paragraph">
                  <wp:posOffset>18415</wp:posOffset>
                </wp:positionV>
                <wp:extent cx="1308100" cy="810260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3pt;margin-top:1.45pt;width:102.95pt;height:63.8pt" coordorigin="9666,29" coordsize="2059,1276">
                <v:line id="shape_0" from="10106,929" to="11725,92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06,29" to="11365,928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666;top:608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زواي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اوية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8787110</wp:posOffset>
                </wp:positionH>
                <wp:positionV relativeFrom="paragraph">
                  <wp:posOffset>144145</wp:posOffset>
                </wp:positionV>
                <wp:extent cx="1308100" cy="810260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9.3pt;margin-top:11.35pt;width:102.95pt;height:63.75pt" coordorigin="29586,227" coordsize="2059,1275">
                <v:line id="shape_0" from="30026,1127" to="31645,112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26,227" to="31285,112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586;top:806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531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pt;margin-top:12.2pt;width:80.95pt;height:58.65pt" coordorigin="10286,244" coordsize="1619,1173">
                <v:line id="shape_0" from="10286,1144" to="119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6,244" to="115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388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2.2pt;width:80.95pt;height:58.65pt" coordorigin="8486,244" coordsize="1619,1173">
                <v:line id="shape_0" from="8486,1144" to="101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86,244" to="97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245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12.2pt;width:80.95pt;height:58.65pt" coordorigin="6686,244" coordsize="1619,1173">
                <v:line id="shape_0" from="6686,1144" to="83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6,244" to="79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دي لتطابق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9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تقيمان المتوازيان والمستقيمات المستعرض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134610</wp:posOffset>
                </wp:positionH>
                <wp:positionV relativeFrom="paragraph">
                  <wp:posOffset>429260</wp:posOffset>
                </wp:positionV>
                <wp:extent cx="2400300" cy="14859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86080"/>
                          <a:chOff x="0" y="0"/>
                          <a:chExt cx="2400480" cy="1486080"/>
                        </a:xfrm>
                      </wpg:grpSpPr>
                      <wps:wsp>
                        <wps:cNvSpPr txBox="1"/>
                        <wps:spPr>
                          <a:xfrm>
                            <a:off x="3556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17640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60" y="4190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0" y="9907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113040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7472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08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914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3pt;margin-top:33.8pt;width:189pt;height:117pt" coordorigin="8086,676" coordsize="3780,2340">
                <v:shape id="shape_0" stroked="f" o:allowincell="f" style="position:absolute;left:8646;top:11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6;top:954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6;top:9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66,1336" to="11405,13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66,2236" to="11405,22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6;top:2456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24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6;top:103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8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6;top:89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6;top:1896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6;top:18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676" to="10985,2835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26,676" to="9425,2835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26;top:211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6;top:2116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مستقيم المستعرض الذي يكون كل زوج من الزوايا فيما يلي، ثم حدد الاسم الخاص للزاوي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9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375910</wp:posOffset>
                </wp:positionH>
                <wp:positionV relativeFrom="paragraph">
                  <wp:posOffset>121920</wp:posOffset>
                </wp:positionV>
                <wp:extent cx="2184400" cy="1638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4480" cy="1638360"/>
                          <a:chOff x="0" y="0"/>
                          <a:chExt cx="2184480" cy="1638360"/>
                        </a:xfrm>
                      </wpg:grpSpPr>
                      <wps:wsp>
                        <wps:cNvSpPr txBox="1"/>
                        <wps:spPr>
                          <a:xfrm>
                            <a:off x="1522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224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317520"/>
                            <a:ext cx="1600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66760"/>
                            <a:ext cx="800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9384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9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46116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5pt;margin-top:9.6pt;width:172pt;height:128.95pt" coordorigin="8467,192" coordsize="3440,2579">
                <v:shape id="shape_0" stroked="f" o:allowincell="f" style="position:absolute;left:8706;top:3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6,1172" to="11525,1172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692" to="11385,195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726,612" to="10985,277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986,812" to="10245,2611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06;top:1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3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6;top:918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Al-KsorZulfiMath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ين أزواج المستقيمات التي يكون الخط المعطي قاطعا ل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601210</wp:posOffset>
                </wp:positionH>
                <wp:positionV relativeFrom="paragraph">
                  <wp:posOffset>292100</wp:posOffset>
                </wp:positionV>
                <wp:extent cx="2857500" cy="22987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98600"/>
                          <a:chOff x="0" y="0"/>
                          <a:chExt cx="2857680" cy="22986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574640"/>
                            <a:ext cx="2743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1200"/>
                            <a:ext cx="14860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317520"/>
                            <a:ext cx="1714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175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70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660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596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355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533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812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863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384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409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625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587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650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1689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1917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1892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3pt;margin-top:23pt;width:225pt;height:180.9pt" coordorigin="7246,460" coordsize="4500,3618">
                <v:line id="shape_0" from="7246,2940" to="11565,3659" stroked="t" o:allowincell="f" style="position:absolute;flip:xy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0" to="11205,407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26,960" to="10125,221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46,960" to="8146,365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06;top: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660;width:53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6;top:31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5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6;top:10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9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6;top:11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8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2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26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30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9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6;top:30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6;top:31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6;top:34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344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نف كل زوج من الزوايا إل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داخليتين متبادلتين ، خارجيتين متبادلتين ، متناظرتين ، داخليتين متخالف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زوايا والمستقيمات المتوازي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متناظر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داخلتين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خارجتين 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متوازيين فإن كل زاويتين داخلتين متحالفت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.......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4245610</wp:posOffset>
                </wp:positionH>
                <wp:positionV relativeFrom="paragraph">
                  <wp:posOffset>332105</wp:posOffset>
                </wp:positionV>
                <wp:extent cx="2743200" cy="1746250"/>
                <wp:effectExtent l="0" t="0" r="0" b="698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746360"/>
                          <a:chOff x="0" y="0"/>
                          <a:chExt cx="2743200" cy="1746360"/>
                        </a:xfrm>
                      </wpg:grpSpPr>
                      <wps:wsp>
                        <wps:cNvSpPr txBox="1"/>
                        <wps:spPr>
                          <a:xfrm>
                            <a:off x="49536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51552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91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5816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1346040"/>
                            <a:ext cx="249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681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567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27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47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47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1384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1088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240" y="190440"/>
                            <a:ext cx="57168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840" y="1266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125352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1240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30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30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4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54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520" y="266760"/>
                            <a:ext cx="57168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6480" y="366480"/>
                            <a:ext cx="11628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41760" y="0"/>
                              <a:ext cx="7416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3816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960" y="404640"/>
                            <a:ext cx="11628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42120" y="0"/>
                              <a:ext cx="7416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"/>
                              <a:ext cx="3816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26.15pt;width:216pt;height:137.45pt" coordorigin="6686,523" coordsize="4320,2749">
                <v:shape id="shape_0" stroked="f" o:allowincell="f" style="position:absolute;left:746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6;top:1335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6;top:129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86,1717" to="10381,1717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82,2643" to="10704,2643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6;top:523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6;top:159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6;top:70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14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6;top:253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6;top:127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6;top:127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2277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6;top:223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6,823" to="9645,3152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086;top:251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6;top:2497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247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6;top:230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30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6;top:138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6;top:138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83,943" to="8482,3272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821;top:1100;width:182;height:178">
                  <v:line id="shape_0" from="8888,1100" to="9004,124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2,1102" to="8881,127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41;top:1161;width:183;height:176">
                  <v:line id="shape_0" from="7708,1161" to="7824,130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2,1161" to="7701,133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شكل المجاور ، إذا كان </w:t>
      </w:r>
      <w:r>
        <w:rPr>
          <w:rFonts w:cs="Times New Roman"/>
          <w:b/>
          <w:bCs/>
          <w:sz w:val="36"/>
          <w:szCs w:val="36"/>
        </w:rPr>
        <w:t>4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أوجد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)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)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)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4994910</wp:posOffset>
                </wp:positionH>
                <wp:positionV relativeFrom="paragraph">
                  <wp:posOffset>179705</wp:posOffset>
                </wp:positionV>
                <wp:extent cx="2327275" cy="14478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400" cy="1447920"/>
                          <a:chOff x="0" y="0"/>
                          <a:chExt cx="232740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304920"/>
                            <a:ext cx="2057400" cy="114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62120" y="0"/>
                              <a:ext cx="9144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56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624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" y="8892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2156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5160" y="583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799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160" y="596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3760" y="12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040" y="787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25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6602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6480" y="431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1003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3pt;margin-top:14.15pt;width:183.25pt;height:114pt" coordorigin="7866,283" coordsize="3665,2280">
                <v:group id="shape_0" style="position:absolute;left:7866;top:763;width:3239;height:1800">
                  <v:line id="shape_0" from="9066,763" to="10505,2562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866,1243" to="11105,124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866,2143" to="11105,214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346;top:903;width:5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6;top:11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6;top:168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86;top:202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46;top:17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46;top:78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66;top:20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6;top:112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6;top:8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46;top:18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711;top:9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1;top:28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8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 )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m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L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يل المستقيم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 , (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 </w:t>
            </w:r>
            <w:r>
              <w:rPr>
                <w:rFonts w:cs="Times New Roman"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)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, ( 7, 4)</w:t>
            </w:r>
            <w:r>
              <w:rPr>
                <w:rFonts w:cs="Times New Roman"/>
                <w:bCs/>
                <w:sz w:val="36"/>
                <w:szCs w:val="36"/>
              </w:rPr>
              <w:t xml:space="preserve"> B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Y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يل المستقيم المار بالنقطتين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مي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ساوي 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692910</wp:posOffset>
                </wp:positionH>
                <wp:positionV relativeFrom="paragraph">
                  <wp:posOffset>238760</wp:posOffset>
                </wp:positionV>
                <wp:extent cx="228600" cy="4572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8.8pt;mso-position-vertical-relative:text;margin-left:1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موديا علي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عادلة المستقي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ميلي المستقيمين متساويين فإنهما متوازيان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حاصل ضرب ميلي مستقيمين يساوي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هما متعامدين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المقطع الصادي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بصيغة الميل والمقطع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حوي النقط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صيغة النقطة والميل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تين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)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وازي المستقيم الذي معادلته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توازي المستقيم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للمستقيمين غير الرأسيين الميل نفسه إذا وفقط إذا كان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مستوي إذا ك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ستقيم عموديا علي أحد مستقيمين متوازيين فإنه يكون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في مستوى وكا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زاويتان خارجتان متبادلتان متطابقتان فان المستقيم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033010</wp:posOffset>
                </wp:positionH>
                <wp:positionV relativeFrom="paragraph">
                  <wp:posOffset>155575</wp:posOffset>
                </wp:positionV>
                <wp:extent cx="2413000" cy="12446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3080" cy="1244520"/>
                          <a:chOff x="0" y="0"/>
                          <a:chExt cx="2413080" cy="1244520"/>
                        </a:xfrm>
                      </wpg:grpSpPr>
                      <wps:wsp>
                        <wps:cNvSpPr/>
                        <wps:spPr>
                          <a:xfrm flipH="1">
                            <a:off x="241200" y="266760"/>
                            <a:ext cx="1943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2667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541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6760"/>
                            <a:ext cx="1943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0000" y="888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304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35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3pt;margin-top:12.25pt;width:190pt;height:98pt" coordorigin="7926,245" coordsize="3800,1960">
                <v:line id="shape_0" from="8306,665" to="11365,17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66,665" to="11366,17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06,645" to="8306,172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06,665" to="11365,17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186;top:16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6;top:2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7;top:7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6;top:166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26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6;top:7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6;top: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6;top:13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5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7;top:12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6;top:7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برهانا ذا عمودين لكل مما ب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U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388610</wp:posOffset>
                </wp:positionH>
                <wp:positionV relativeFrom="paragraph">
                  <wp:posOffset>183515</wp:posOffset>
                </wp:positionV>
                <wp:extent cx="2171700" cy="11303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30400"/>
                          <a:chOff x="0" y="0"/>
                          <a:chExt cx="2171880" cy="1130400"/>
                        </a:xfrm>
                      </wpg:grpSpPr>
                      <wps:wsp>
                        <wps:cNvSpPr/>
                        <wps:spPr>
                          <a:xfrm flipH="1">
                            <a:off x="0" y="2667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67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24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200" y="2541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7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03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3080" y="4978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680" y="5104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4.45pt;width:170.95pt;height:89pt" coordorigin="8486,289" coordsize="3419,1780">
                <v:line id="shape_0" from="8486,709" to="11905,70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106,709" to="10645,16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26,669" to="10065,156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66,669" to="9505,156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66,689" to="11205,158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26;top: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1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6;top:1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56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60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6;top: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01;top:1073;width:172;height:187">
                  <v:line id="shape_0" from="10332,1073" to="10474,119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02,1076" to="10326,126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02;top:1094;width:172;height:187">
                  <v:line id="shape_0" from="9232,1093" to="9374,121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2,1096" to="9226,128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،،،،،،،،،،،،،،،،،،،،،،،،،،،،،،،،،،،،،،،،،،،،،،،،،،،،،،،،،،،،،،،،،،،،،،،،،،،،،،،،،،،،،،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KN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LN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KM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  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رموز الرياضيات العربية;Times New Roman" w:ascii="رموز الرياضيات العربية;Times New Roman" w:hAnsi="رموز الرياضيات العربية;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</w:rPr>
            </w:pPr>
            <w:r>
              <w:rPr>
                <w:rFonts w:cs="رموز الرياضيات العربية;Times New Roman" w:ascii="رموز الرياضيات العربية;Times New Roman" w:hAnsi="رموز الرياضيات العربية;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أعمدة والمسا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ط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ق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349365" cy="1675765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مسافة بين كل زوج من المستقيمات المتوازية إذا كانت معادلتاهم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1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صنيف 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قياسات زوايا المثلث يساوي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7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8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حادتان في المثلث القائم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تان بالرأس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ثلثات التي لها نفس القياس والشكل تكون مثلثات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ختلفة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ة بالرأس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طابق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قياس كل زاوية في المثلث المتطابق الأض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5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807710</wp:posOffset>
                </wp:positionH>
                <wp:positionV relativeFrom="paragraph">
                  <wp:posOffset>183515</wp:posOffset>
                </wp:positionV>
                <wp:extent cx="1765300" cy="1803400"/>
                <wp:effectExtent l="0" t="0" r="0" b="7620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3240"/>
                          <a:chOff x="0" y="0"/>
                          <a:chExt cx="1765440" cy="1803240"/>
                        </a:xfrm>
                      </wpg:grpSpPr>
                      <wps:wsp>
                        <wps:cNvSpPr/>
                        <wps:spPr>
                          <a:xfrm>
                            <a:off x="368280" y="266760"/>
                            <a:ext cx="1143000" cy="125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9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 ــ 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460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434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460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 ــ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6350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 ــ x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35pt;margin-top:14.45pt;width:139pt;height:142pt" coordorigin="9147,289" coordsize="2780,28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726;top:709;width:1799;height:1979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146;top:142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 ــ 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2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7;top:2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58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 ــ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128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 ــ 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كلا من </w:t>
      </w:r>
      <w:r>
        <w:rPr>
          <w:rFonts w:cs="Times New Roman"/>
          <w:b/>
          <w:bCs/>
          <w:sz w:val="36"/>
          <w:szCs w:val="36"/>
        </w:rPr>
        <w:t>J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J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تطابق الضلعين ،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40"/>
          <w:szCs w:val="40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u w:val="double"/>
        </w:rPr>
        <w:t>2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تبرير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 إذا كانت كل عبارة مما يلي صحيحة دائما أو صحيحة أحيانا أو ليست صحيحة أبدا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يكون حاد الزوايا أيضا    </w:t>
      </w:r>
      <w:r>
        <w:rPr>
          <w:rFonts w:cs="Times New Roman"/>
          <w:b/>
          <w:bCs/>
          <w:sz w:val="36"/>
          <w:szCs w:val="36"/>
          <w:rtl w:val="true"/>
        </w:rPr>
        <w:t>(                      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ات القائمة تكون حادة الزوايا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>(                                                                 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زوايا المثلث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4956810</wp:posOffset>
                </wp:positionH>
                <wp:positionV relativeFrom="paragraph">
                  <wp:posOffset>26670</wp:posOffset>
                </wp:positionV>
                <wp:extent cx="2514600" cy="1828800"/>
                <wp:effectExtent l="5080" t="2540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28800"/>
                          <a:chOff x="0" y="0"/>
                          <a:chExt cx="2514600" cy="1828800"/>
                        </a:xfrm>
                      </wpg:grpSpPr>
                      <wps:wsp>
                        <wps:cNvSpPr/>
                        <wps:spPr>
                          <a:xfrm flipH="1">
                            <a:off x="0" y="9144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622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1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63504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270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52056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114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8380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825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pt;margin-top:2.1pt;width:197.95pt;height:143.95pt" coordorigin="7806,42" coordsize="3959,2879">
                <v:line id="shape_0" from="7806,1482" to="11765,148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66,222" to="10865,14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66,222" to="996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46,4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42" to="834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148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86;top:102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1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6;top:10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2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86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6;top:22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136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6;top:220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13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= 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في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(       ) 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 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  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652010</wp:posOffset>
                </wp:positionH>
                <wp:positionV relativeFrom="paragraph">
                  <wp:posOffset>173990</wp:posOffset>
                </wp:positionV>
                <wp:extent cx="3022600" cy="20447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2044800"/>
                          <a:chOff x="0" y="0"/>
                          <a:chExt cx="3022560" cy="2044800"/>
                        </a:xfrm>
                      </wpg:grpSpPr>
                      <wps:wsp>
                        <wps:cNvSpPr txBox="1"/>
                        <wps:spPr>
                          <a:xfrm>
                            <a:off x="14349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3301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049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5760" y="1790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301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43080"/>
                            <a:ext cx="1181160" cy="14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101592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120"/>
                            <a:ext cx="13716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15112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124452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51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701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254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308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536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960000">
                            <a:off x="2153160" y="105372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1663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13.7pt;width:238pt;height:161pt" coordorigin="7326,274" coordsize="4760,3220">
                <v:shape id="shape_0" stroked="f" o:allowincell="f" style="position:absolute;left:9586;top:2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06,794" to="11706,31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754" to="9846,30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86,3094" to="11685,30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794" to="11705,7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814" to="11705,30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06,1874" to="11705,313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794" to="9905,31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26;top:2654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6;top:2234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6;top:35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6;top:161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4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295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5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6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6;top:23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269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26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6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0716;top:1933;width:141;height:141;mso-wrap-style:none;v-text-anchor:middle;rotation:66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11526;top:289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DG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b/>
          <w:bCs/>
          <w:sz w:val="36"/>
          <w:szCs w:val="36"/>
        </w:rPr>
        <w:t>40</w:t>
      </w:r>
      <w:r>
        <w:rPr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= </w:t>
      </w:r>
      <w:r>
        <w:rPr>
          <w:b/>
          <w:bCs/>
          <w:sz w:val="36"/>
          <w:szCs w:val="36"/>
        </w:rPr>
        <w:t>AG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ضح صحة كل عبارة مما يلي أو خطأها ، وأعط مثالا أو مثالا مضادا علي كل من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ل مثلثين زواياهما المتناظرة متطابقة يكونان متطابق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ل مثلثين زواياهما وأضلاعهما المتناظرة متطابقة يكونان متطابقين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…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وايا والأضلاع المتطابقة ثم حدد المثلثات المتطابقة في كل من المسالتين التاليتين 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299200" cy="1802765"/>
            <wp:effectExtent l="0" t="0" r="0" b="0"/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.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</w:rPr>
        <w:t>SAS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SSS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4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ت أضلاع مثلث مع أضلاع مثلث آخر فإ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 ضلعان والزاوية المحصورة بينهما في مثلث نظائرها في مثلث آخر فإن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58265" cy="1498600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159510</wp:posOffset>
                </wp:positionH>
                <wp:positionV relativeFrom="paragraph">
                  <wp:posOffset>16510</wp:posOffset>
                </wp:positionV>
                <wp:extent cx="4686300" cy="143129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43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برهان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، أكتب برهانا ذا عمودي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E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نصف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برها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12.7pt;mso-wrap-distance-left:9.05pt;mso-wrap-distance-right:9.05pt;mso-wrap-distance-top:0pt;mso-wrap-distance-bottom:0pt;margin-top:1.3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برهان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، أكتب برهانا ذا عمودي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E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تنصف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  <w:u w:val="double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برها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  <w:u w:val="double"/>
        </w:rPr>
      </w:pPr>
      <w:r>
        <w:rPr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72565" cy="1612265"/>
            <wp:effectExtent l="0" t="0" r="0" b="0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159510</wp:posOffset>
                </wp:positionH>
                <wp:positionV relativeFrom="paragraph">
                  <wp:posOffset>8890</wp:posOffset>
                </wp:positionV>
                <wp:extent cx="4914900" cy="148590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بره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تب برهانا تسلسلي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Y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Y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TQ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YR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ascii="ZA-SYMBOLS" w:hAnsi="ZA-SYMBOLS" w:eastAsia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W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pt;mso-wrap-distance-left:9.05pt;mso-wrap-distance-right:9.05pt;mso-wrap-distance-top:0pt;mso-wrap-distance-bottom:0pt;margin-top:0.7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بره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تب برهانا تسلسليا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Y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Y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TQ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YR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ascii="ZA-SYMBOLS" w:hAnsi="ZA-SYMBOLS" w:eastAsia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W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التي </w:t>
      </w:r>
      <w:r>
        <w:rPr>
          <w:rFonts w:cs="Times New Roman"/>
          <w:b/>
          <w:bCs/>
          <w:sz w:val="36"/>
          <w:szCs w:val="36"/>
        </w:rPr>
        <w:t>AAS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SA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5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ت زاويتان والضلع المحصور بينهما في مثلث نظائرها في مثلث آخر فإن المثلثين متطابقان بالحالة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ت زاويتان وضلع غير محصور بينهما في مثلث نظائرها من مثلث آخر ب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701800" cy="862965"/>
            <wp:effectExtent l="0" t="0" r="0" b="0"/>
            <wp:docPr id="5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159510</wp:posOffset>
                </wp:positionH>
                <wp:positionV relativeFrom="paragraph">
                  <wp:posOffset>60325</wp:posOffset>
                </wp:positionV>
                <wp:extent cx="4686300" cy="80010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~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A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AD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C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BD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4.7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>~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A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AD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C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BD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2157730" cy="1092200"/>
            <wp:effectExtent l="0" t="0" r="0" b="0"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59510</wp:posOffset>
                </wp:positionH>
                <wp:positionV relativeFrom="paragraph">
                  <wp:posOffset>57150</wp:posOffset>
                </wp:positionV>
                <wp:extent cx="4229100" cy="91440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مل العبارتين التاليتين ، واذكر المسلمة أو النظرية التي اعتمدتها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V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وكانت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إ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4.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مل العبارتين التاليتين ، واذكر المسلمة أو النظرية التي اعتمدتها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V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وكانت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فإ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                             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                   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طابق في المثلثات القائمة الزاو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ا مثلث قائم الزاوية مع ساقي مثلث آخر قائم الزاوية يكون المثلثان متطابقين بالحالة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A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ساق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929765" cy="1294765"/>
            <wp:effectExtent l="0" t="0" r="0" b="0"/>
            <wp:docPr id="6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4457700" cy="114300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عمل الشكل المجاور لتكتب برهانا ذا عمود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0pt;mso-wrap-distance-left:9.05pt;mso-wrap-distance-right:9.05pt;mso-wrap-distance-top:0pt;mso-wrap-distance-bottom:0pt;margin-top:1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ستعمل الشكل المجاور لتكتب برهانا ذا عمود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2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 الض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ثلث المتطابق الأضلاع تكون زوايا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وقياس كل من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يحوي ضلعين متطابقين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تطابق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ختلف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      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98600" cy="1600200"/>
            <wp:effectExtent l="0" t="0" r="0" b="0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57785</wp:posOffset>
                </wp:positionV>
                <wp:extent cx="4914900" cy="220599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3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J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73.7pt;mso-wrap-distance-left:9.05pt;mso-wrap-distance-right:9.05pt;mso-wrap-distance-top:0pt;mso-wrap-distance-bottom:0pt;margin-top:4.5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3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J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159510</wp:posOffset>
                </wp:positionH>
                <wp:positionV relativeFrom="paragraph">
                  <wp:posOffset>259715</wp:posOffset>
                </wp:positionV>
                <wp:extent cx="5143500" cy="87249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 الشكل المجاور،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إذا كا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P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8.7pt;mso-wrap-distance-left:9.05pt;mso-wrap-distance-right:9.05pt;mso-wrap-distance-top:0pt;mso-wrap-distance-bottom:0pt;margin-top:20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ي الشكل المجاور،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إذا كا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4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P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155700" cy="876300"/>
            <wp:effectExtent l="0" t="0" r="0" b="0"/>
            <wp:docPr id="6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…………………………………………………………………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159510</wp:posOffset>
                </wp:positionH>
                <wp:positionV relativeFrom="paragraph">
                  <wp:posOffset>243840</wp:posOffset>
                </wp:positionV>
                <wp:extent cx="4914900" cy="1497965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H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DH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H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F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.95pt;mso-wrap-distance-left:9.05pt;mso-wrap-distance-right:9.05pt;mso-wrap-distance-top:0pt;mso-wrap-distance-bottom:0pt;margin-top:19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H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=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DH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H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F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83665" cy="1129030"/>
            <wp:effectExtent l="0" t="0" r="0" b="0"/>
            <wp:docPr id="6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صفات والقطع المتوسطة والارتفاعات في المثل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خاطئة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العمود المنصف لقطعة مستقيمة تكون علي بعدين متساويين من طرفي القطعة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عن طرفي قطعة مستقيمة تقع علي العمود المنصف لتلك القطعة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كل نقطة 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نصف الزاوية تكون علي بعدين متساويين من رأس الزاوية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من ضلعي زاوية تقع علي رأس تلك الزاوية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5909310</wp:posOffset>
                </wp:positionH>
                <wp:positionV relativeFrom="paragraph">
                  <wp:posOffset>282575</wp:posOffset>
                </wp:positionV>
                <wp:extent cx="1612900" cy="13970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397160"/>
                          <a:chOff x="0" y="0"/>
                          <a:chExt cx="1612800" cy="1397160"/>
                        </a:xfrm>
                      </wpg:grpSpPr>
                      <wps:wsp>
                        <wps:cNvSpPr/>
                        <wps:spPr>
                          <a:xfrm>
                            <a:off x="266760" y="419040"/>
                            <a:ext cx="1143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30492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0492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0492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960" y="30492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1054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698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419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5360" y="5335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3320" y="825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3pt;margin-top:22.25pt;width:127.05pt;height:110pt" coordorigin="9306,445" coordsize="2541,2200">
                <v:line id="shape_0" from="9726,110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26,925" to="10985,16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86,92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26,925" to="10985,110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6,925" to="10625,164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06;top:21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6;top:4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6;top:1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6;top:5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7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6;top:106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6;top:110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1285" to="10265,14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86,1745" to="11065,192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S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MNQ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7 =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+</w:t>
      </w:r>
      <w:r>
        <w:rPr>
          <w:rFonts w:cs="Times New Roman"/>
          <w:b/>
          <w:bCs/>
          <w:sz w:val="36"/>
          <w:szCs w:val="36"/>
        </w:rPr>
        <w:t xml:space="preserve">x </w:t>
      </w:r>
      <w:r>
        <w:rPr>
          <w:rFonts w:cs="Times New Roman"/>
          <w:b/>
          <w:bCs/>
          <w:sz w:val="36"/>
          <w:szCs w:val="36"/>
        </w:rPr>
        <w:t>3=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PS</w:t>
      </w:r>
      <w:r>
        <w:rPr>
          <w:rFonts w:cs="Times New Roman"/>
          <w:b/>
          <w:bCs/>
          <w:sz w:val="36"/>
          <w:szCs w:val="36"/>
        </w:rPr>
        <w:t xml:space="preserve">                      39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AD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sz w:val="36"/>
          <w:szCs w:val="36"/>
        </w:rPr>
        <w:t>PQR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ABC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drawing>
          <wp:inline distT="0" distB="0" distL="0" distR="0">
            <wp:extent cx="6414135" cy="1522730"/>
            <wp:effectExtent l="0" t="0" r="0" b="0"/>
            <wp:docPr id="7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تباينات و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ثلث ل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رتفاعات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ركز الدائرة التي تمر برؤوس المثلث هو نقطة تقاطع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مود المنصف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صف الزاوي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قطعة المتوسط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ارتفا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طولي أي ضلعين في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 طول الضلع الثالث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ساوي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قطة تلاقي متوسطات ا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نقسم بنسب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جهة القاعد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2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pt;height:37pt" filled="f" o:ole="">
                  <v:imagedata r:id="rId37" o:title=""/>
                </v:shape>
                <o:OLEObject Type="Embed" ProgID="" ShapeID="ole_rId36" DrawAspect="Content" ObjectID="_1093127635" r:id="rId36"/>
              </w:objec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pt;height:34.9pt" filled="f" o:ole="">
                  <v:imagedata r:id="rId39" o:title=""/>
                </v:shape>
                <o:OLEObject Type="Embed" ProgID="" ShapeID="ole_rId38" DrawAspect="Content" ObjectID="_2015006203" r:id="rId38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C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/>
              <w:object w:dxaOrig="22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pt;height:30.9pt" filled="f" o:ole="">
                  <v:imagedata r:id="rId41" o:title=""/>
                </v:shape>
                <o:OLEObject Type="Embed" ProgID="" ShapeID="ole_rId40" DrawAspect="Content" ObjectID="_1369099115" r:id="rId40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object w:dxaOrig="24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.95pt;height:36.05pt" filled="f" o:ole="">
                  <v:imagedata r:id="rId43" o:title=""/>
                </v:shape>
                <o:OLEObject Type="Embed" ProgID="" ShapeID="ole_rId42" DrawAspect="Content" ObjectID="_110512650" r:id="rId42"/>
              </w:objec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اوية التي لها أكبر قياس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679950</wp:posOffset>
                </wp:positionH>
                <wp:positionV relativeFrom="paragraph">
                  <wp:posOffset>161290</wp:posOffset>
                </wp:positionV>
                <wp:extent cx="2538095" cy="1117600"/>
                <wp:effectExtent l="0" t="0" r="0" b="381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8000" cy="1117440"/>
                          <a:chOff x="0" y="0"/>
                          <a:chExt cx="2538000" cy="1117440"/>
                        </a:xfrm>
                      </wpg:grpSpPr>
                      <wps:wsp>
                        <wps:cNvSpPr/>
                        <wps:spPr>
                          <a:xfrm flipH="1">
                            <a:off x="0" y="88920"/>
                            <a:ext cx="253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8520" y="8892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0" y="88920"/>
                            <a:ext cx="114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852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25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584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pt;margin-top:12.7pt;width:199.8pt;height:87.95pt" coordorigin="7370,254" coordsize="3996,1759">
                <v:line id="shape_0" from="7370,394" to="11366,394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48,394" to="10827,201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48,394" to="8847,20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8,394" to="8847,201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8,394" to="9747,20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4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8;top:254;width:35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8;top:29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8;top:11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5160010</wp:posOffset>
                </wp:positionH>
                <wp:positionV relativeFrom="paragraph">
                  <wp:posOffset>210185</wp:posOffset>
                </wp:positionV>
                <wp:extent cx="2286000" cy="1562100"/>
                <wp:effectExtent l="0" t="635" r="3175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62040"/>
                          <a:chOff x="0" y="0"/>
                          <a:chExt cx="2286000" cy="1562040"/>
                        </a:xfrm>
                      </wpg:grpSpPr>
                      <wps:wsp>
                        <wps:cNvSpPr/>
                        <wps:spPr>
                          <a:xfrm flipH="1">
                            <a:off x="0" y="1486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0"/>
                            <a:ext cx="17146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17520"/>
                            <a:ext cx="571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71136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49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11937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054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193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219320"/>
                            <a:ext cx="190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851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36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652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049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723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55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6.55pt;width:179.95pt;height:123pt" coordorigin="8126,331" coordsize="3599,2460">
                <v:line id="shape_0" from="8126,2671" to="11725,267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26,331" to="11725,2670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6,831" to="9565,26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26,1451" to="10425,271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66,811" to="9566,20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46;top:22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9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2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6;top:2251;width:2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6;top:167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6;top:5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6;top:9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8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47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6;top:121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نظرية متباينة الزاوية الخارجية لتحديد جميع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تي تحقق الشرط المعط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قل م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ان غير المب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الفرض الذى ستبدأ به برهانا غير مباشر ل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PQ</w:t>
      </w:r>
      <w:r>
        <w:rPr>
          <w:rFonts w:cs="Al-KsorZulfiMath"/>
          <w:b/>
          <w:bCs/>
          <w:sz w:val="36"/>
          <w:szCs w:val="36"/>
          <w:rtl w:val="true"/>
        </w:rPr>
        <w:t xml:space="preserve">/                                    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636651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pt,4.55pt" to="501.3pt,22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العدد النسبي هو أي عدد يمكن كتابته علي الصورة </w:t>
      </w:r>
      <w:r>
        <w:rPr>
          <w:rtl w:val="true"/>
        </w:rPr>
        <w:object w:dxaOrig="2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.95pt;height:33.9pt" filled="f" o:ole="">
            <v:imagedata r:id="rId46" o:title=""/>
          </v:shape>
          <o:OLEObject Type="Embed" ProgID="" ShapeID="ole_rId45" DrawAspect="Content" ObjectID="_722306925" r:id="rId45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فإن العدد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نسبي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قطعة المتوسطة في المثلث المتطابق الضلعين تك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رتفاعا للمثلث أيض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R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Q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لي استقامة واحد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برهانا غير مباشر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زوج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أن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ابل القسمة علي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ة الم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طول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قصر فيه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قصر 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طول فيه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قطعة المستقيمة العمودية من نقطة على مستقيم ه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قطعة من تلك النقطة إلى ذلك المستقيم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ركز الدائرة الداخلية  للمثلث تبعد أبعاد متساوية ع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إذا كانت القياسات المعطاة يمكن أن تمثل أطوال أضلاع مثلث ، أكنب نعم أو لا ، ووضح إجابتك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جال قياس الضلع الثالث لمثلث علم قياسا ضلعين من أضلاعه في كل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5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ات تضمن مثلث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5160010</wp:posOffset>
                </wp:positionH>
                <wp:positionV relativeFrom="paragraph">
                  <wp:posOffset>137795</wp:posOffset>
                </wp:positionV>
                <wp:extent cx="2324100" cy="189230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892160"/>
                          <a:chOff x="0" y="0"/>
                          <a:chExt cx="2324160" cy="1892160"/>
                        </a:xfrm>
                      </wpg:grpSpPr>
                      <wps:wsp>
                        <wps:cNvSpPr/>
                        <wps:spPr>
                          <a:xfrm flipH="1">
                            <a:off x="151920" y="1434960"/>
                            <a:ext cx="20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1943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90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4097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39716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280" y="29196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32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8636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114300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33012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0.85pt;width:183pt;height:149pt" coordorigin="8126,217" coordsize="3660,2980">
                <v:line id="shape_0" from="8365,2477" to="11595,247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46,677" to="9805,24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46,677" to="11605,24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26;top:235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6;top:243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6;top:21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6;top:2417;width:539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66,677" to="8545,247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346,2297" to="10346,265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66,1577" to="8545,175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506;top:2017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6;top:737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كتب برهانا ذا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D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C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045210</wp:posOffset>
                </wp:positionH>
                <wp:positionV relativeFrom="paragraph">
                  <wp:posOffset>34290</wp:posOffset>
                </wp:positionV>
                <wp:extent cx="4229100" cy="1675130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………………………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31.9pt;mso-wrap-distance-left:9.05pt;mso-wrap-distance-right:9.05pt;mso-wrap-distance-top:0pt;mso-wrap-distance-bottom:0pt;margin-top:2.7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………………………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2183765" cy="1599565"/>
            <wp:effectExtent l="0" t="0" r="0" b="0"/>
            <wp:docPr id="8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045210</wp:posOffset>
                </wp:positionH>
                <wp:positionV relativeFrom="paragraph">
                  <wp:posOffset>1480820</wp:posOffset>
                </wp:positionV>
                <wp:extent cx="4686300" cy="1600200"/>
                <wp:effectExtent l="0" t="0" r="0" b="0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116.6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1841500" cy="1562100"/>
            <wp:effectExtent l="0" t="0" r="0" b="0"/>
            <wp:docPr id="8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1"/>
      <w:footerReference w:type="default" r:id="rId52"/>
      <w:type w:val="nextPage"/>
      <w:pgSz w:w="11906" w:h="16838"/>
      <w:pgMar w:left="900" w:right="926" w:gutter="0" w:header="708" w:top="764" w:footer="463" w:bottom="107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ZA-SYMBOLS">
    <w:charset w:val="00"/>
    <w:family w:val="swiss"/>
    <w:pitch w:val="variable"/>
  </w:font>
  <w:font w:name="رموز الرياضيات العربية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Times New Roman"/>
        <w:b/>
        <w:b/>
        <w:bCs/>
      </w:rPr>
    </w:pPr>
    <w:r>
      <w:rPr>
        <w:rFonts w:cs="Times New Roman"/>
        <w:b/>
        <w:b/>
        <w:bCs/>
        <w:rtl w:val="true"/>
      </w:rPr>
      <w:t xml:space="preserve">جمال السيد سليمان ــ ثانوية البرود ــ المشرف التربوي 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b/>
        <w:b/>
        <w:bCs/>
        <w:rtl w:val="true"/>
      </w:rPr>
      <w:t>بندر ترك</w:t>
    </w:r>
    <w:r>
      <w:rPr>
        <w:rFonts w:cs="Times New Roman"/>
        <w:b/>
        <w:b/>
        <w:bCs/>
        <w:rtl w:val="true"/>
      </w:rPr>
      <w:t>ي</w:t>
    </w:r>
    <w:r>
      <w:rPr>
        <w:rFonts w:cs="Times New Roman"/>
        <w:b/>
        <w:b/>
        <w:bCs/>
        <w:rtl w:val="true"/>
      </w:rPr>
      <w:t xml:space="preserve"> الروقي  ــ    </w:t>
    </w:r>
    <w:r>
      <w:rPr>
        <w:rFonts w:cs="Times New Roman"/>
        <w:b/>
        <w:bCs/>
      </w:rPr>
      <w:t>1</w:t>
    </w:r>
    <w:r>
      <w:rPr>
        <w:rFonts w:cs="Times New Roman"/>
        <w:b/>
        <w:b/>
        <w:bCs/>
        <w:rtl w:val="true"/>
      </w:rPr>
      <w:t>ث ــ ف</w:t>
    </w:r>
    <w:r>
      <w:rPr>
        <w:rFonts w:cs="Times New Roman"/>
        <w:b/>
        <w:bCs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8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Times New Roman"/>
        <w:b/>
        <w:b/>
        <w:bCs/>
      </w:rPr>
    </w:pPr>
    <w:r>
      <w:rPr>
        <w:rFonts w:cs="Times New Roman"/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45pt;margin-top:292.7pt;width:532.9pt;height:13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جمال السيد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wmf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3.wmf"/><Relationship Id="rId21" Type="http://schemas.openxmlformats.org/officeDocument/2006/relationships/image" Target="media/image1.jpeg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1.jpeg"/><Relationship Id="rId25" Type="http://schemas.openxmlformats.org/officeDocument/2006/relationships/image" Target="media/image6.wmf"/><Relationship Id="rId26" Type="http://schemas.openxmlformats.org/officeDocument/2006/relationships/image" Target="media/image7.wmf"/><Relationship Id="rId27" Type="http://schemas.openxmlformats.org/officeDocument/2006/relationships/image" Target="media/image1.jpeg"/><Relationship Id="rId28" Type="http://schemas.openxmlformats.org/officeDocument/2006/relationships/image" Target="media/image8.wmf"/><Relationship Id="rId29" Type="http://schemas.openxmlformats.org/officeDocument/2006/relationships/image" Target="media/image1.jpeg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.jpeg"/><Relationship Id="rId34" Type="http://schemas.openxmlformats.org/officeDocument/2006/relationships/image" Target="media/image12.wmf"/><Relationship Id="rId35" Type="http://schemas.openxmlformats.org/officeDocument/2006/relationships/image" Target="media/image1.jpeg"/><Relationship Id="rId36" Type="http://schemas.openxmlformats.org/officeDocument/2006/relationships/oleObject" Target="embeddings/oleObject1.bin"/><Relationship Id="rId37" Type="http://schemas.openxmlformats.org/officeDocument/2006/relationships/image" Target="media/image13.wmf"/><Relationship Id="rId38" Type="http://schemas.openxmlformats.org/officeDocument/2006/relationships/oleObject" Target="embeddings/oleObject2.bin"/><Relationship Id="rId39" Type="http://schemas.openxmlformats.org/officeDocument/2006/relationships/image" Target="media/image14.wmf"/><Relationship Id="rId40" Type="http://schemas.openxmlformats.org/officeDocument/2006/relationships/oleObject" Target="embeddings/oleObject3.bin"/><Relationship Id="rId41" Type="http://schemas.openxmlformats.org/officeDocument/2006/relationships/image" Target="media/image15.wmf"/><Relationship Id="rId42" Type="http://schemas.openxmlformats.org/officeDocument/2006/relationships/oleObject" Target="embeddings/oleObject4.bin"/><Relationship Id="rId43" Type="http://schemas.openxmlformats.org/officeDocument/2006/relationships/image" Target="media/image16.wmf"/><Relationship Id="rId44" Type="http://schemas.openxmlformats.org/officeDocument/2006/relationships/image" Target="media/image1.jpeg"/><Relationship Id="rId45" Type="http://schemas.openxmlformats.org/officeDocument/2006/relationships/oleObject" Target="embeddings/oleObject5.bin"/><Relationship Id="rId46" Type="http://schemas.openxmlformats.org/officeDocument/2006/relationships/image" Target="media/image17.wmf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7:00Z</dcterms:created>
  <dc:creator>rama</dc:creator>
  <dc:description/>
  <cp:keywords/>
  <dc:language>en-US</dc:language>
  <cp:lastModifiedBy>mrgamal</cp:lastModifiedBy>
  <cp:lastPrinted>2011-11-13T12:27:00Z</cp:lastPrinted>
  <dcterms:modified xsi:type="dcterms:W3CDTF">2011-11-13T09:27:00Z</dcterms:modified>
  <cp:revision>16</cp:revision>
  <dc:subject/>
  <dc:title>المملكة العربية السعودية        بسم الله الرحمن الرحيم             المادة  / رياضيات</dc:title>
</cp:coreProperties>
</file>